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 w:eastAsia="zh-CN"/>
        </w:rPr>
      </w:pPr>
      <w:r>
        <w:rPr>
          <w:rFonts w:cs="Arial" w:ascii="Arial" w:hAnsi="Arial"/>
          <w:szCs w:val="20"/>
          <w:lang w:val="en-US" w:eastAsia="zh-CN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Table of relationships between solar calendar, 60 </w:t>
      </w:r>
      <w:r>
        <w:rPr>
          <w:rFonts w:cs="Arial" w:ascii="Arial" w:hAnsi="Arial"/>
          <w:b/>
          <w:bCs/>
          <w:i/>
          <w:iCs/>
        </w:rPr>
        <w:t>gua</w:t>
      </w:r>
      <w:r>
        <w:rPr>
          <w:rFonts w:cs="Arial" w:ascii="Arial" w:hAnsi="Arial"/>
          <w:b/>
          <w:bCs/>
        </w:rPr>
        <w:t xml:space="preserve"> of </w:t>
      </w:r>
      <w:r>
        <w:rPr>
          <w:rFonts w:cs="Arial" w:ascii="Arial" w:hAnsi="Arial"/>
          <w:b/>
          <w:bCs/>
          <w:i/>
          <w:iCs/>
        </w:rPr>
        <w:t>"Yijing"</w:t>
      </w:r>
      <w:r>
        <w:rPr>
          <w:rFonts w:cs="Arial" w:ascii="Arial" w:hAnsi="Arial"/>
          <w:b/>
          <w:bCs/>
        </w:rPr>
        <w:t xml:space="preserve">, and 81 </w:t>
      </w:r>
      <w:r>
        <w:rPr>
          <w:rFonts w:cs="Arial" w:ascii="Arial" w:hAnsi="Arial"/>
          <w:b/>
          <w:bCs/>
          <w:i/>
          <w:iCs/>
        </w:rPr>
        <w:t>shou</w:t>
      </w:r>
      <w:r>
        <w:rPr>
          <w:rFonts w:cs="Arial" w:ascii="Arial" w:hAnsi="Arial"/>
          <w:b/>
          <w:bCs/>
        </w:rPr>
        <w:t xml:space="preserve"> of </w:t>
      </w:r>
      <w:r>
        <w:rPr>
          <w:rFonts w:cs="Arial" w:ascii="Arial" w:hAnsi="Arial"/>
          <w:b/>
          <w:bCs/>
          <w:i/>
          <w:iCs/>
        </w:rPr>
        <w:t>"Taixuanjing"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hr-HR" w:eastAsia="en-US"/>
        </w:rPr>
      </w:pPr>
      <w:r>
        <w:rPr>
          <w:rFonts w:cs="Arial" w:ascii="Arial" w:hAnsi="Arial"/>
          <w:b/>
          <w:bCs/>
          <w:szCs w:val="20"/>
          <w:lang w:val="hr-HR" w:eastAsia="en-US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1a. First ordinary year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hr-HR" w:eastAsia="en-US"/>
        </w:rPr>
      </w:pPr>
      <w:r>
        <w:rPr>
          <w:rFonts w:cs="Arial" w:ascii="Arial" w:hAnsi="Arial"/>
          <w:b/>
          <w:bCs/>
          <w:szCs w:val="20"/>
          <w:lang w:val="hr-HR" w:eastAsia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980"/>
        <w:gridCol w:w="540"/>
        <w:gridCol w:w="2520"/>
        <w:gridCol w:w="887"/>
        <w:gridCol w:w="553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i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gua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yao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爻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shou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 w:eastAsia="MingLiU;細明體"/>
                <w:b/>
                <w:bCs/>
                <w:sz w:val="14"/>
                <w:szCs w:val="14"/>
                <w:lang w:val="en-US" w:eastAsia="zh-CN"/>
              </w:rPr>
              <w:t>首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ys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y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f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中孚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aith at Center or Inner Tr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ull Circ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turn or Turning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3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（賢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re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fficulty Starting or Difficulty at the Begin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ri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1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odes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eeping Smal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rarie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2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睽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p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c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ushing Upw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posi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3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pro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（爻守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ranching Ou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羡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fectiveness / Distor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og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小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innor Error or Preponderance of the Sm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verge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Youthful Fo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Youthful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5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In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增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cr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R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銳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netr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dvance or Development (Gradual Progres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達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a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泰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ness or Pe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ac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R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olding Bac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濡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Waiting (Nourishmen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it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ursuit or Follow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從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llow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2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rogr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v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釋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30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解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live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格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st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zhu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ly Strong or The Power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musement or Enthusia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樂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Jo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en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4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Co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avo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蠱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Undertakings or Work on What Has Been Spoiled [Decay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事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uti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olting [Renewal] or Revol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an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cisive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a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夬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reaking Through [Resolu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old Resolu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5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ü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aveling or The Wande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u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裝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ck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eg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oops or The Arm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e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比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Holding Together [Un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親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inshi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oc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小畜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mall Levies or The Taming Power of the Sm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斂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athe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ngt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1.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 w:eastAsia="zh-CN"/>
              </w:rPr>
              <w:t>Q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sculine or The Crea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y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Posessions or Posession in Great Meas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盛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ull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r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家人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amily [The Cla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de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w / Mod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5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W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Influence (Wooin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oing to Mee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7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Encountering or Coming to Me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counte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灶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v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ipod or The Cauldr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大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eat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bundance [Fullness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large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spersal or Dispersion [Dissolu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ter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tua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ü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tep or Treading [Conduct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逃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ligh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3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t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stness / Wast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42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u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tanc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Meas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節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gulation or Limi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tern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ngr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同人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llowship with 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00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損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減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minish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ed Mout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bstruction or Standstill [Stagna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守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uarded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巽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enetrating or The Gentle [Wind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ing I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萃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athering Together [Massin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聚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ss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積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cumul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c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畜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Provisioning or The Taming Power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mbellish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賁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rnamental, or Gr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ub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視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t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觀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Contemplation (View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nk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ime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歸妹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Marrying Mai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e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內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n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uw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無妄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thing to Look Forward To, or Innocence (The Unexpecte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去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part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rken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ng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明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Light Injured, or Darkening of the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瞢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mm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困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Hemmed in, or Oppression (Exhaus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xhaus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0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剝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plitting Ap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ver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止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pa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topping, or Keeping Still (Mounta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ard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既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fter Comple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ple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7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k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噬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iting Throu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s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失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ail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g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Error, or Preponderance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grav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Recep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pli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ei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未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t yet Complete, or Before Comple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 the Ver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難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iculti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fficulty Walking, or Obstru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bo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roviding Nourishment, or The Corners of the Mo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ste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5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1b. Second ordinary year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hr-HR" w:eastAsia="en-US"/>
        </w:rPr>
      </w:pPr>
      <w:r>
        <w:rPr>
          <w:rFonts w:cs="Arial" w:ascii="Arial" w:hAnsi="Arial"/>
          <w:b/>
          <w:bCs/>
          <w:szCs w:val="20"/>
          <w:lang w:val="hr-HR" w:eastAsia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980"/>
        <w:gridCol w:w="540"/>
        <w:gridCol w:w="2520"/>
        <w:gridCol w:w="887"/>
        <w:gridCol w:w="553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i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gua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yao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爻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shou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 w:eastAsia="MingLiU;細明體"/>
                <w:b/>
                <w:bCs/>
                <w:sz w:val="14"/>
                <w:szCs w:val="14"/>
                <w:lang w:val="en-US" w:eastAsia="zh-CN"/>
              </w:rPr>
              <w:t>首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ys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y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f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中孚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aith at Center or Inner Tr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ull Circ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turn or Turning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3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（賢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re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fficulty Starting or Difficulty at the Begin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ri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1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odes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eeping Smal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rarie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2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睽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p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c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ushing Upw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posi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3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pro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（爻守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ranching Ou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羡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fectiveness / Distor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og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小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innor Error or Preponderance of the Sm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verge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Youthful Fo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Youthful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增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cr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5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In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R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銳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netr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dvance or Development (Gradual Progres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達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a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泰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ness or Pe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ac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R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olding Bac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濡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Waiting (Nourishmen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it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ursuit or Follow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從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llow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2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rogr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v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釋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30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解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live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格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st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zhu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ly Strong or The Power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7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musement or Enthusia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樂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Jo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en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4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Co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avo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蠱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Undertakings or Work on What Has Been Spoiled [Decay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事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uti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highlight w:val="yellow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an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olting [Renewal] or Revol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cisive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a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夬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reaking Through [Resolu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old Resolu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5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ü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aveling or The Wande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u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裝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ck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eg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oops or The Arm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e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比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Holding Together [Un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親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inshi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oc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小畜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mall Levies or The Taming Power of the Sm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斂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athe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ngt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1.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 w:eastAsia="zh-CN"/>
              </w:rPr>
              <w:t>Q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sculine or The Crea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y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Posessions or Posession in Great Meas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盛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ull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r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家人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amily [The Cla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de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w / Mod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5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W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Influence (Wooin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oing to Mee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Encountering or Coming to Me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counte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灶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v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ipod or The Cauldr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大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eat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bundance [Fullness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large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spersal or Dispersion [Dissolu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ter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tua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ü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tep or Treading [Conduct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逃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ligh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3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t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stness / Wast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42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u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tanc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Meas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節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gulation or Limi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tern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ngr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同人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llowship with 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00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損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減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minish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ed Mout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bstruction or Standstill [Stagna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守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uarded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巽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enetrating or The Gentle [Wind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ing I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聚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ss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萃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athering Together [Massin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積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cumul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c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畜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Provisioning or The Taming Power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mbellish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賁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rnamental, or Gr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ub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視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t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觀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Contemplation (View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nk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ime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歸妹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Marrying Mai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e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內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n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uw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無妄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thing to Look Forward To, or Innocence (The Unexpecte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去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part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rken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ng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明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Light Injured, or Darkening of the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瞢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mm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困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Hemmed in, or Oppression (Exhaus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xhaus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7:0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剝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plitting Ap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ver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止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pa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topping, or Keeping Still (Mounta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ard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既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fter Comple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ple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k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噬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iting Throu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s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失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ail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g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Error, or Preponderance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grav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Recep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pli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 the Ver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ei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未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t yet Complete, or Before Comple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難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iculti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fficulty Walking, or Obstru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bo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roviding Nourishment, or The Corners of the Mo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ste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5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1c. Third ordinary year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hr-HR" w:eastAsia="en-US"/>
        </w:rPr>
      </w:pPr>
      <w:r>
        <w:rPr>
          <w:rFonts w:cs="Arial" w:ascii="Arial" w:hAnsi="Arial"/>
          <w:b/>
          <w:bCs/>
          <w:szCs w:val="20"/>
          <w:lang w:val="hr-HR" w:eastAsia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980"/>
        <w:gridCol w:w="540"/>
        <w:gridCol w:w="2520"/>
        <w:gridCol w:w="887"/>
        <w:gridCol w:w="553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i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gua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yao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爻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shou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 w:eastAsia="MingLiU;細明體"/>
                <w:b/>
                <w:bCs/>
                <w:sz w:val="14"/>
                <w:szCs w:val="14"/>
                <w:lang w:val="en-US" w:eastAsia="zh-CN"/>
              </w:rPr>
              <w:t>首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ys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y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f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中孚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aith at Center or Inner Tr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ull Circ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turn or Turning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3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（賢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re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fficulty Starting or Difficulty at the Begin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ri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1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odes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eeping Smal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rarie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2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睽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p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c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ushing Upw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posi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（爻守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ranching Ou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3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pro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羡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fectiveness / Distor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og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小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innor Error or Preponderance of the Sm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verge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Youthful Fo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Youthful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增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cr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5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In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R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銳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netr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9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dvance or Development (Gradual Progres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達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a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泰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ness or Pe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ac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R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olding Bac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濡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Waiting (Nourishmen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it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ursuit or Follow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從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llow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7:2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rogr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v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釋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30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解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live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格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st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zhu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ly Strong or The Power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musement or Enthusia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樂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Jo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en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4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Co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avo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蠱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Undertakings or Work on What Has Been Spoiled [Decay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事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uti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an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olting [Renewal] or Revol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cisive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a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夬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reaking Through [Resolu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old Resolu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5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ü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aveling or The Wande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u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裝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ck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eg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oops or The Arm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e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比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Holding Together [Un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親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inshi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oc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小畜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mall Levies or The Taming Power of the Sm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斂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athe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ngt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1.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 w:eastAsia="zh-CN"/>
              </w:rPr>
              <w:t>Q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sculine or The Crea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y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Posessions or Posession in Great Meas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盛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ull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r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家人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amily [The Cla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de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w / Mod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5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W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Influence (Wooin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oing to Mee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Encountering or Coming to Me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counte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灶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v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ipod or The Cauldr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大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eat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bundance [Fullness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large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spersal or Dispersion [Dissolu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ter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tua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ü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tep or Treading [Conduct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逃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ligh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3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t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stness / Wast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7:42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u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tanc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Meas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節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gulation or Limi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tern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ngr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同人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llowship with 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減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minish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00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損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ed Mout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bstruction or Standstill [Stagna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守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uarded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巽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enetrating or The Gentle [Wind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ing I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聚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ss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萃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athering Together [Massin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積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cumul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c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畜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Provisioning or The Taming Power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mbellish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賁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rnamental, or Gr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ub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視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t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觀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Contemplation (View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nk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ime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歸妹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Marrying Mai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e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內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n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uw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無妄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thing to Look Forward To, or Innocence (The Unexpecte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去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part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rken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ng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明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Light Injured, or Darkening of the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瞢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mm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困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Hemmed in, or Oppression (Exhaus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xhaus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0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剝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plitting Ap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ver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止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pa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topping, or Keeping Still (Mounta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ard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既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fter Comple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ple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s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k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噬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iting Throu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失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ail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g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Error, or Preponderance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grav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Recep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pli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 the Ver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ei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未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t yet Complete, or Before Comple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難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iculti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fficulty Walking, or Obstru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bo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roviding Nourishment, or The Corners of the Mo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ste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5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rPr>
          <w:rFonts w:ascii="Arial" w:hAnsi="Arial" w:cs="Arial"/>
          <w:szCs w:val="20"/>
          <w:lang w:val="hr-HR" w:eastAsia="en-US"/>
        </w:rPr>
      </w:pPr>
      <w:r>
        <w:rPr>
          <w:rFonts w:cs="Arial" w:ascii="Arial" w:hAnsi="Arial"/>
          <w:szCs w:val="20"/>
          <w:lang w:val="hr-H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1d. Fourth leap year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hr-HR" w:eastAsia="en-US"/>
        </w:rPr>
      </w:pPr>
      <w:r>
        <w:rPr>
          <w:rFonts w:cs="Arial" w:ascii="Arial" w:hAnsi="Arial"/>
          <w:b/>
          <w:bCs/>
          <w:szCs w:val="20"/>
          <w:lang w:val="hr-HR" w:eastAsia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980"/>
        <w:gridCol w:w="540"/>
        <w:gridCol w:w="2520"/>
        <w:gridCol w:w="887"/>
        <w:gridCol w:w="553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i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gua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yao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爻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shou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 w:eastAsia="MingLiU;細明體"/>
                <w:b/>
                <w:bCs/>
                <w:sz w:val="14"/>
                <w:szCs w:val="14"/>
                <w:lang w:val="en-US" w:eastAsia="zh-CN"/>
              </w:rPr>
              <w:t>首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ys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ay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f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中孚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aith at Center or Inner Tr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ull Circ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turn or Turning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3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（賢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re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fficulty Starting or Difficulty at the Begin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ri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eeping Smal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1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odes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rarie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2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睽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p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c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ushing Upw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posi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（爻守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ranching Ou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anuar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3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pro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anuar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羡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fectiveness / Distor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og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小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innor Error or Preponderance of the Sm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verge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Youthful Fo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Youthful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增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cr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5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In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R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銳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netr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dvance or Development (Gradual Progres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達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a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bruar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7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泰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ness or Pe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ac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Februar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R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olding Bac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濡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Waiting (Nourishmen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highlight w:val="yellow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it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隨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ursuit or Follow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從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llow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2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rogr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v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釋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30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解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liver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格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st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rch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zhu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ly Strong or The Power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rch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樂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Jo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musement or Enthusia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爭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ten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4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Co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avo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蠱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Undertakings or Work on What Has Been Spoiled [Decay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事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uti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an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革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olting [Renewal] or Revol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cisive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pril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a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夬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reaking Through [Resolu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pril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old Resolu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5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ü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aveling or The Wander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u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裝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ck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eg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oops or The Arm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e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比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Holding Together [Un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親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inshi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oc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小畜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mall Levies or The Taming Power of the Sm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斂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athe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engt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1.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en-US" w:eastAsia="zh-CN"/>
              </w:rPr>
              <w:t>Q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Masculine or The Crea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Ma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y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Posessions or Posession in Great Meas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盛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ull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4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r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家人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amily [The Cla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de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w / Mod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6:54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W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Influence (Wooin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oing to Mee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ne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Encountering or Coming to Me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counte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ne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灶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v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i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ripod or The Cauldr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大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eat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bundance [Fullness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large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渙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spersal or Dispersion [Dissolu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ter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tua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ü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履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tep or Treading [Conduct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逃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ligh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July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3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遯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t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stness / Wast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July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tanc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1:42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u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- Meas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3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節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Regulation or Limi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永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tern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ngr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同人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Fellowship with 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昆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t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減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minish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8:00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損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唫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ed Mout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ugust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0:0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bstruction or Standstill [Stagnation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o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守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uarded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August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2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巽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enetrating or The Gentle [Wind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翕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ing I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聚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ss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4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萃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athering Together [Massin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積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cumul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6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ch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畜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Provisioning or The Taming Power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飾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mbellishmen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8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賁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rnamental, or Gr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ub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視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t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ept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0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觀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Contemplation (View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Sept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沉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nk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2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uime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歸妹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Marrying Mai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e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內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n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去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part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0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5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uw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無妄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thing to Look Forward To, or Innocence (The Unexpecte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Hu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rken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2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6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ng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明夷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Light Injured, or Darkening of the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瞢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mm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5:0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困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Hemmed in, or Oppression (Exhaus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o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xhaus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割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ver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Octo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7:06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B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剝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plitting Ap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October 3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止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pa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09:1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5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Ge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艮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Stopping, or Keeping Still (Mounta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2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堅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ardnes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1:1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3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既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After Comple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3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Che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成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ple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4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Z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ss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3:2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1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k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噬嗑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iting Throu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5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h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失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ailu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5:30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8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agu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大過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Great Error, or Preponderance of the Gr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6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u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grava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vember 2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7:36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0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The Recep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7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X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馴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pli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2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November 3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8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 the Verg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03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19:42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64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Wei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未濟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Not yet Complete, or Before Comple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N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難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iculti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0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0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1:48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9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Jia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蹇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ifficulty Walking, or Obstru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1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0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Qi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bo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2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3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4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December 15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begins at 23:54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27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zh-CN"/>
              </w:rPr>
              <w:t>頤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hr-HR" w:eastAsia="en-US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Providing Nourishment, or The Corners of the Mou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4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>3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6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1.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Yan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養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ster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7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8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19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0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贏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rplus / Eve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4 1/2 - 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December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踦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ficit / Odd / a.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  <w:t>Ying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r-HR" w:eastAsia="en-US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  <w:lang w:val="en-US" w:eastAsia="en-US"/>
              </w:rPr>
              <w:t>贏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4"/>
                <w:szCs w:val="14"/>
              </w:rPr>
              <w:t>–</w:t>
            </w:r>
            <w:r>
              <w:rPr>
                <w:rFonts w:ascii="Arial" w:hAnsi="Arial" w:cs="Arial" w:eastAsia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rplus / Even / p.m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hr-HR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r-H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hr-HR" w:eastAsia="en-US"/>
              </w:rPr>
              <w:t>366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  <w:lang w:val="hr-HR" w:eastAsia="en-US"/>
        </w:rPr>
      </w:pPr>
      <w:r>
        <w:rPr>
          <w:rFonts w:cs="Arial" w:ascii="Arial" w:hAnsi="Arial"/>
          <w:sz w:val="14"/>
          <w:szCs w:val="14"/>
          <w:lang w:val="hr-HR" w:eastAsia="en-US"/>
        </w:rPr>
      </w:r>
    </w:p>
    <w:p>
      <w:pPr>
        <w:pStyle w:val="Normal"/>
        <w:rPr>
          <w:rFonts w:ascii="Arial" w:hAnsi="Arial" w:cs="Arial"/>
          <w:sz w:val="14"/>
          <w:szCs w:val="14"/>
          <w:lang w:val="hr-HR" w:eastAsia="en-US"/>
        </w:rPr>
      </w:pPr>
      <w:r>
        <w:rPr>
          <w:rFonts w:cs="Arial" w:ascii="Arial" w:hAnsi="Arial"/>
          <w:sz w:val="14"/>
          <w:szCs w:val="14"/>
          <w:lang w:val="hr-HR" w:eastAsia="en-US"/>
        </w:rPr>
      </w:r>
    </w:p>
    <w:p>
      <w:pPr>
        <w:pStyle w:val="Normal"/>
        <w:rPr>
          <w:rFonts w:ascii="Arial" w:hAnsi="Arial" w:cs="Arial"/>
          <w:sz w:val="14"/>
          <w:szCs w:val="14"/>
          <w:lang w:val="hr-HR" w:eastAsia="en-US"/>
        </w:rPr>
      </w:pPr>
      <w:r>
        <w:rPr>
          <w:rFonts w:cs="Arial" w:ascii="Arial" w:hAnsi="Arial"/>
          <w:sz w:val="14"/>
          <w:szCs w:val="14"/>
          <w:lang w:val="hr-HR" w:eastAsia="en-US"/>
        </w:rPr>
      </w:r>
    </w:p>
    <w:p>
      <w:pPr>
        <w:pStyle w:val="Normal"/>
        <w:rPr>
          <w:rFonts w:ascii="Arial" w:hAnsi="Arial" w:cs="Arial"/>
          <w:sz w:val="14"/>
          <w:szCs w:val="14"/>
          <w:lang w:val="hr-HR" w:eastAsia="en-US"/>
        </w:rPr>
      </w:pPr>
      <w:r>
        <w:rPr>
          <w:rFonts w:cs="Arial" w:ascii="Arial" w:hAnsi="Arial"/>
          <w:sz w:val="14"/>
          <w:szCs w:val="14"/>
          <w:lang w:val="hr-HR" w:eastAsia="en-US"/>
        </w:rPr>
      </w:r>
    </w:p>
    <w:p>
      <w:pPr>
        <w:pStyle w:val="Normal"/>
        <w:rPr>
          <w:rFonts w:ascii="Arial" w:hAnsi="Arial" w:cs="Arial"/>
          <w:sz w:val="14"/>
          <w:szCs w:val="14"/>
          <w:lang w:val="hr-HR" w:eastAsia="en-US"/>
        </w:rPr>
      </w:pPr>
      <w:r>
        <w:rPr>
          <w:rFonts w:cs="Arial" w:ascii="Arial" w:hAnsi="Arial"/>
          <w:sz w:val="14"/>
          <w:szCs w:val="14"/>
          <w:lang w:val="hr-HR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SimSun;宋体" w:cs="Arial"/>
      <w:color w:val="auto"/>
      <w:sz w:val="20"/>
      <w:szCs w:val="1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1:58:00Z</dcterms:created>
  <dc:creator>Boyler</dc:creator>
  <dc:description/>
  <dc:language>en-US</dc:language>
  <cp:lastModifiedBy>Boyler</cp:lastModifiedBy>
  <dcterms:modified xsi:type="dcterms:W3CDTF">2004-01-07T23:04:00Z</dcterms:modified>
  <cp:revision>18</cp:revision>
  <dc:subject/>
  <dc:title>Table of relationships among 81 shou of "Taixuanjing", 60 gua of "Yijing" and solar calendar</dc:title>
</cp:coreProperties>
</file>